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Okres, częstotliwość, częstość kołowa w ruchu harmoniczny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ruch harm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interpretuje wykresy zależności położenia, prędkości i przyspieszenia od czasu w ruchu drgającym, stosuje równanie opisujące wychylenie w ruchu harmonicznym, opisuje efekt składania drgań prostopadł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ównanie opisujące wychylenie w ruchu harmoniczny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ch ciała zamocowanego do dwóch prostopadłych spręży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kładanie drgań w kierunku równoległym, składanie drgań w kierunku prostopadły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składanie drgań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wykonują wykresy dla różnych wartości parametrów drgań składow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uchu harmonicznego i składania drg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59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35:00Z</dcterms:modified>
  <cp:revision>8</cp:revision>
  <dc:subject/>
  <dc:title>Maszyny cieplne, budowa i zasada działania</dc:title>
</cp:coreProperties>
</file>